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b/>
          <w:sz w:val="26"/>
          <w:szCs w:val="26"/>
          <w:lang w:val="uk-UA"/>
        </w:rPr>
        <w:t>ЗАТВЕРДЖУЮ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___» ____________ 20__ року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ЙНА КАРТКА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Послуга: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Cs w:val="28"/>
          <w:lang w:val="uk-UA" w:eastAsia="uk-UA"/>
        </w:rPr>
        <w:t>видача посвідчень батьків багатодітної сім’ї та дитини з багатодітної сім’ї</w:t>
      </w:r>
    </w:p>
    <w:p>
      <w:pPr>
        <w:pStyle w:val="Normal"/>
        <w:rPr>
          <w:color w:val="000000"/>
          <w:sz w:val="10"/>
          <w:szCs w:val="10"/>
          <w:lang w:val="uk-UA" w:eastAsia="uk-UA"/>
        </w:rPr>
      </w:pPr>
      <w:r>
        <w:rPr>
          <w:color w:val="000000"/>
          <w:sz w:val="10"/>
          <w:szCs w:val="10"/>
          <w:lang w:val="uk-UA" w:eastAsia="uk-UA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85"/>
        <w:gridCol w:w="62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йменування суб’єкта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тр надання адміністративних по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цезнаходження суб’єкта надання адміністративної послуги, телефон, електронна адрес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08292, м. Буча, вул. Енергетиків, 12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нформація щодо режиму робот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 8.00 до 17.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Заява одного з батьків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паспортів батьків з даними про прізвище, ім’я, по батькові, дату видачі паспорта та місце реєстрації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про склад сім’ї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я свідоцтва про шлюб (крім батьків, які не перебувають у шлюбі)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ї свідоцтв про народження дітей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артки (батьків та дітей (від 6 років)) розміром 30 х 40 міліметрів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ідка із загальноосвітнього, професійно-технічного, вищого навчального закладу (для осіб від 18 до 23 років, які навчаються за денною формою навчання)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окументи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ind w:firstLine="1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ядок та спосіб подання документів 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бисто або уповноважена особа шляхом звернення до           </w:t>
            </w:r>
          </w:p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</w:rPr>
              <w:t>адміністратора ЦНА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ність/безоплатність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Адміністративна послуга надається безо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Н</w:t>
            </w:r>
            <w:r>
              <w:rPr>
                <w:b/>
                <w:sz w:val="24"/>
              </w:rPr>
              <w:t>ормативно-правові акти, на підставі яких стягується плата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rPr/>
            </w:pPr>
            <w:r>
              <w:rPr>
                <w:sz w:val="24"/>
              </w:rPr>
              <w:t xml:space="preserve">Адміністративна послуга надається </w:t>
            </w:r>
            <w:r>
              <w:rPr>
                <w:sz w:val="24"/>
                <w:lang w:val="uk-UA"/>
              </w:rPr>
              <w:t>безо</w:t>
            </w:r>
            <w:r>
              <w:rPr>
                <w:sz w:val="24"/>
              </w:rPr>
              <w:t>платн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ок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дається у строк, що не перевищує 10 робочих днів   </w:t>
              <w:br/>
              <w:t xml:space="preserve">  після надходження заяви та всіх документ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римання посвідчення батьків та дітей з багатодітної </w:t>
              <w:br/>
              <w:t xml:space="preserve">   сім’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тримання результату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sz w:val="24"/>
              </w:rPr>
            </w:pPr>
            <w:r>
              <w:rPr>
                <w:sz w:val="24"/>
              </w:rPr>
              <w:t>Шляхом звернення до адміністратора ЦН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-правові акти, які регулюють порядок та умови надання адміністративної послуги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кон України «Про охорону дитинства» від 26.04.2001 </w:t>
              <w:br/>
              <w:t xml:space="preserve">  № 2402-III,  Сімейний кодекс  України  від  10.01.2002 </w:t>
              <w:br/>
              <w:t xml:space="preserve">  № 2947-III, Постанова КМУ від 02.03.2010 №209</w:t>
            </w:r>
          </w:p>
          <w:p>
            <w:pPr>
              <w:pStyle w:val="Normal"/>
              <w:ind w:firstLine="15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даток 1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                                                                            </w:t>
      </w:r>
      <w:r>
        <w:rPr>
          <w:b/>
          <w:szCs w:val="28"/>
          <w:lang w:val="uk-UA"/>
        </w:rPr>
        <w:t>Бучанському міському голов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А.П.Федоруку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гр. 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/>
      </w:pPr>
      <w:r>
        <w:rPr>
          <w:sz w:val="24"/>
          <w:lang w:val="uk-UA"/>
        </w:rPr>
        <w:t>адреса:</w:t>
      </w: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тел. _________________________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__</w:t>
      </w:r>
    </w:p>
    <w:p>
      <w:pPr>
        <w:pStyle w:val="Normal"/>
        <w:jc w:val="right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right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шу Вас видати посвідчення батьків багатодітної сім′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посвідчення дітей з багатодітної сім′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До заяви дода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                                                                                  __________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(дата)                                                                                                                                                 (підпис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3:00Z</dcterms:created>
  <dc:creator>Admin</dc:creator>
  <dc:description/>
  <cp:keywords/>
  <dc:language>en-US</dc:language>
  <cp:lastModifiedBy>Admin</cp:lastModifiedBy>
  <cp:lastPrinted>2016-02-09T16:52:00Z</cp:lastPrinted>
  <dcterms:modified xsi:type="dcterms:W3CDTF">2016-02-16T11:04:00Z</dcterms:modified>
  <cp:revision>30</cp:revision>
  <dc:subject/>
  <dc:title/>
</cp:coreProperties>
</file>